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tabs>
          <w:tab w:val="clear" w:pos="720"/>
          <w:tab w:val="left" w:pos="2494" w:leader="none"/>
        </w:tabs>
        <w:rPr>
          <w:b/>
          <w:b/>
          <w:sz w:val="36"/>
          <w:szCs w:val="36"/>
        </w:rPr>
      </w:pPr>
      <w:r>
        <w:rPr>
          <w:b/>
          <w:sz w:val="24"/>
        </w:rPr>
        <w:tab/>
      </w:r>
      <w:r>
        <w:rPr>
          <w:b/>
          <w:sz w:val="36"/>
          <w:szCs w:val="36"/>
        </w:rPr>
        <w:t>ΠΡΟΓΡΑΜΜΑ ΕΣΠ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tabs>
          <w:tab w:val="clear" w:pos="720"/>
          <w:tab w:val="left" w:pos="1879" w:leader="none"/>
        </w:tabs>
        <w:jc w:val="left"/>
        <w:rPr>
          <w:sz w:val="24"/>
          <w:szCs w:val="24"/>
        </w:rPr>
      </w:pPr>
      <w:r>
        <w:rPr>
          <w:rFonts w:eastAsia="Verdana" w:cs="Verdana" w:ascii="Verdana" w:hAnsi="Verdana"/>
          <w:b w:val="false"/>
          <w:sz w:val="24"/>
          <w:szCs w:val="24"/>
        </w:rPr>
        <w:t xml:space="preserve">  </w:t>
      </w:r>
      <w:r>
        <w:rPr>
          <w:rFonts w:cs="Verdana" w:ascii="Verdana" w:hAnsi="Verdana"/>
          <w:b w:val="false"/>
          <w:sz w:val="24"/>
          <w:szCs w:val="24"/>
        </w:rPr>
        <w:tab/>
        <w:t xml:space="preserve">          Ε΄ΠΑΙΔΙΚΟΣ ΣΤΑΘΜΟΣ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745"/>
        <w:gridCol w:w="3640"/>
      </w:tblGrid>
      <w:tr>
        <w:trPr>
          <w:trHeight w:val="69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ΟΝΟΜΑΤΕΠΩΝΥΜΟ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ΜΗΤΕΡΑ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ΟΝΟΜΑΤΕΠΩΝΥΜΟ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ΠΑΙΔΙΟΥ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ΥΦΑΝΤΗ ΕΛΕΝ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ΟΜΠΑΡΑ ΠΑΝΑΓΙΩΤ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ΟΝΤΑ ΓΑΡΟΥΦ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ΑΤΣΗ ΕΛΠΙΝΙΚΗ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ΩΡΟΥ ΕΙΡΗΝ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ΛΟΓΕΡΟΠΟΥΛ</w:t>
            </w:r>
            <w:r>
              <w:rPr>
                <w:sz w:val="26"/>
                <w:szCs w:val="26"/>
                <w:lang w:val="en-US"/>
              </w:rPr>
              <w:t>OY</w:t>
            </w:r>
            <w:r>
              <w:rPr>
                <w:sz w:val="26"/>
                <w:szCs w:val="26"/>
              </w:rPr>
              <w:t xml:space="preserve"> ΜΑΡΙ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ΟΥΛΗ ΑΝΑΣΤΑΣΙ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ΛΙΑΓΚΟΥ ΔΗΜΗΤΡ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ΙΟΝΥΣΟΠΟΥΛΟΥ ΚΩΝΣΤΑΝΤΙΝ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ΑΜΠΡΟΥ ΧΡΙΣΤΙΝ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ΡΟΣΟΥ ΜΑΡΙ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ΣΜΟΠΟΥΛΟΥ ΙΩΑΝΝ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ΑΦΕΙΡΟΠΟΥΛΟΥ ΑΘΑΝΑΣΙ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ΠΟΥΡΝΟΒΑΛΑΚΗ ΕΛΕΝΗ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ΠΕΧΛΙΒΑΝΟΥ ΚΩΝΣΤΑΝΤΙΝ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ΑΚΟΠΟΥΛΟΣ ΓΕΩΡΓΙΟ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ΠΑΠΑΤΟΛΗ ΑΝΔΡΟΜΑΧΗ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ΚΑΡΜΟΥΤΣΟΥ ΒΑΣΛΕΙ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ΤΗΡΗ  ΓΕΩΡΓΙ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ΟΥΒΗ ΕΛΛΗ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ΡΑΠΤΟΔΗΜΟΥ ΣΤΥΛΙΑΝ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ΠΕΚΙΑΡΗΣ ΔΗΜΗΤΡΗ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ΙΑΜΠΟΥ ΠΑΝΑΓΙΩΤ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ΚΟΡΔΟΥ ΣΟΦΙ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ΙΑΜΠΟΥ ΠΑΝΑΓΙΩΤ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ΚΟΡΔΟΣ ΘΕΜΕΛΗ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ΙΔΕΡΗ ΜΑΡΙ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ΞΑΝΘΑΚΟ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 xml:space="preserve"> ΔΕΣΠΟΙΝ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ΙΔΕΡΗ ΜΑΡΙ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ΞΑΝΘΑΚΟΥ ΑΝΝ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ΖΙΟΤΖΙΟΥ ΑΡΙΣΤΕ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ΥΤΙΛΗΝΑΙΟΣ ΧΡΗΣΤΟΣ- ΜΑΡΙΟ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ΣΙΧΛΗ ΠΑΝΑΓΙΩΤ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ΣΙΠΡΑΣ ΗΛΙΑ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ΑΚΙΟΛΑ ΚΛΕΟΝΙΚ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ΑΜΠΟΥ ΦΩΤΕΙΝΗ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ΗΣΤΟΥ ΠΑΡΑΣΚΕΥ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ΩΓΛΟΠΙΤΗΣ ΧΡΗΣΤ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Οι εντολές τοποθέτησης για τις ωφελούμενες θα αποσταλούν στις δομές έως 2/9/11. Οι μητέρες θα πάρουν τις εντολές από την δομή για να κάνουν την εγγραφή έως 6/9/1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07:00Z</dcterms:created>
  <dc:creator>npdbs3</dc:creator>
  <dc:description/>
  <cp:keywords/>
  <dc:language>en-US</dc:language>
  <cp:lastModifiedBy>npdbs8</cp:lastModifiedBy>
  <cp:lastPrinted>2011-08-02T14:53:00Z</cp:lastPrinted>
  <dcterms:modified xsi:type="dcterms:W3CDTF">2011-08-02T11:53:00Z</dcterms:modified>
  <cp:revision>38</cp:revision>
  <dc:subject/>
  <dc:title>ΕΠΑΝΕΓΓΡΑΦΕΣ ΝΗΠΙΩΝ ΚΑΙ ΒΡΕΦΩΝ </dc:title>
</cp:coreProperties>
</file>